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开大学本科毕业论文评分标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541"/>
        <w:gridCol w:w="1554"/>
        <w:gridCol w:w="1554"/>
        <w:gridCol w:w="1554"/>
        <w:gridCol w:w="1554"/>
        <w:gridCol w:w="607"/>
      </w:tblGrid>
      <w:tr>
        <w:trPr>
          <w:trHeight w:val="10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及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分</w:t>
            </w:r>
          </w:p>
        </w:tc>
      </w:tr>
      <w:tr>
        <w:trPr>
          <w:trHeight w:val="175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角度新颖，富于创造性，具有较高的理论水平和现实意义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心论题明确，有一定的理论水平和应用价值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心论题基本明确，能结合专业理论学习和社会实践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与专业基本相关，但理论水平和应用性较差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无理论和现实意义，与专业无关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145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材料翔实、恰当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握大量的背景资料和数据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比较丰富的文献材料和较充足的理论依据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持论有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根据及客观材料有少部分欠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缺乏理论根据，客观材料空泛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217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与技能的运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在问题研究中综合运用专业知识以及计算机、英语等各方面的能力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运用专业理论以及计算机、英语等各方面能力。有较好的理论基础和专业知识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知识和综合能力一般，但能独立完成论文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知识和综合能力较差，经过努力可在教师指导下完成论文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缺乏应有的专业基础知识和综合能力，不能独立完成论文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17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分析准确，逻辑严密，层次清楚，结构合理，语言流畅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分析恰当，条理清楚，层次比较清楚，语言通顺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条理清楚，有一定的分析能力和说服力，有少许语病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陈述较为清楚，但分析力不强，个别地方语言不通顺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析能力差，论证不准确，材料简单堆砌。语言不准确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9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水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独到的个人见解，学术性较强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一定的个人见解和学术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从个人角度分析和解决问题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明显的个人见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观点有错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7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格式符合要求，打印清晰美观，无错别字，达到正式出版物水平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式基本符合要求，有个别错误，打印清楚，基本达到正式出版物水平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要和正文基本符合要求，但注释和参考文献格式有问题，打印基本清楚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文基本规范，但不符合学校规定的要求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的格式不规范、打印不清晰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9:00Z</dcterms:created>
  <dc:creator>dell</dc:creator>
  <dc:description/>
  <cp:keywords/>
  <dc:language>en-US</dc:language>
  <cp:lastModifiedBy>dell</cp:lastModifiedBy>
  <dcterms:modified xsi:type="dcterms:W3CDTF">2010-11-16T03:40:00Z</dcterms:modified>
  <cp:revision>1</cp:revision>
  <dc:subject/>
  <dc:title>南开大学本科毕业论文评分标准</dc:title>
</cp:coreProperties>
</file>